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15995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330230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72471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